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ykaz formularzy do projektów planów finansowych / planów finans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4"/>
      </w:tblGrid>
      <w:tr>
        <w:trPr>
          <w:trHeight w:val="3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formularza</w:t>
            </w:r>
          </w:p>
        </w:tc>
        <w:tc>
          <w:tcPr>
            <w:tcW w:w="7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formularz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MW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Mierników i Wskaźników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zada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finansowo-rzeczowy zada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finansowy zadania budżetowego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e zestawienie wydatków komórki organizacyjnej UMK na prawach wydziału oraz miejskich jednostek organizacyjnych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zadań finansowanych i współfinansowanych oraz przewidzianych do finansowania i współfinansowania ze środków zagranicznych niepodlegających zwrotowi w roku…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dochodów i wydatków jednostki budżetowej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dochodów i wydatków jednostki budżetowej, nad którą nadzór sprawuje EK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przychodów i kosztów instytucji kultury (formularze: I, II, III, IV, V, V.A, V.B, V.C)</w:t>
            </w:r>
          </w:p>
        </w:tc>
      </w:tr>
      <w:tr>
        <w:trPr>
          <w:trHeight w:val="70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przychodów i kosztów inwestycji instytucji kultury</w:t>
            </w:r>
          </w:p>
        </w:tc>
      </w:tr>
      <w:tr>
        <w:trPr>
          <w:trHeight w:val="3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zakładu budżetowego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inwestycji zakładu budżetowego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jekt planu finansowego / plan finansowy dochodów własnych</w:t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stawienie wybranych wskaźników dla zadań ujętych w budżecie miasta Krakow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31:00Z</dcterms:created>
  <dc:creator>zulikzb</dc:creator>
  <dc:description/>
  <cp:keywords/>
  <dc:language>en-US</dc:language>
  <cp:lastModifiedBy>zulikzb</cp:lastModifiedBy>
  <cp:lastPrinted>2010-07-08T12:09:00Z</cp:lastPrinted>
  <dcterms:modified xsi:type="dcterms:W3CDTF">2010-09-03T10:37:00Z</dcterms:modified>
  <cp:revision>52</cp:revision>
  <dc:subject/>
  <dc:title>Wykaz formularzy do projektu budżetu</dc:title>
</cp:coreProperties>
</file>